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2266421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1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Půdorys  </w:t>
        <w:tab/>
        <w:t>D.1.4a_2.01</w:t>
        <w:tab/>
        <w:t>00</w:t>
        <w:tab/>
        <w:tab/>
        <w:t>8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Schéma zapojení </w:t>
        <w:tab/>
        <w:t>D.1.4a_2.02</w:t>
        <w:tab/>
        <w:t>00</w:t>
        <w:tab/>
        <w:tab/>
        <w:t>5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3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5 Objektová předávací směšovací stanice (OPS05) v objektu „Kanceláře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5</w:t>
        <w:tab/>
        <w:t>Kanceláře + 06 Tělocvič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NP při zápa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1 x podružná regulace vytápění směšováním v místě vstup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v kanálu pod podlahou komunikační chodby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NP při zápa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v kanálu pod podlahou komunikační chodby 1.NP (společně s potrubími TV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Problém provozu otopné soustavy a soustavy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jedna společná otopná soustava dvou z hlediska času odlišných provoz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prostory kanceláří (provoz v pracovní době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prostory tělocvičny (provoz i v mimopracovní době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jedna společná soustava rozvodů TeV pro velkou soustavu s odlehlými místy spotřeby – prostory hygienického zařízení v místě strojovny ÚT a prostory hygienického zařízení v odlehlém konci objektu v prostoru tělocvičny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louhé potrubní rozvody TeV v neprůlezném kanálu pod podlahou komunikační chodby v 1.NP (délka trasy cca 50 m)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/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/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/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/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bCs/>
          <w:lang w:eastAsia="cs-CZ"/>
        </w:rPr>
      </w:pPr>
      <w:r>
        <w:rPr>
          <w:rFonts w:cs="Arial" w:ascii="Arial" w:hAnsi="Arial"/>
          <w:b w:val="false"/>
          <w:bCs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/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rušení stávajícího rozdělovače a sběrače včetně jedné regulace vytápění směšováním ve stísněném prostoru strojovny ÚT v 1.NP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ová OPS bude sloužit pouze pro prostory kanceláří v 1.NP a 2.NP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totální oddělení otopné soustavy prostorů tělocvičny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totální oddělení soustavy rozvodů TeV prostorů tělocvičny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řízení nové OPS pouze pro prostory tělocvičny přímo v technickém prostoru tělocvičny!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opná soustav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komunikační chodby v 1.NP a pod podlahou zázemí tělocvičny – v místě rozhraní prostorů kanceláří a tělocvičny v 1.NP = rozdělení dvou otopných soustav objektů 05 a 06 – nutnost lokálního otevření kanálu pod podlahou! – součást dodávky OPS06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soustava rozvodů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komunikační chodby v 1.NP – v místě konce potrubních rozvodů TeV prostorů kancelář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zázemí tělocvičny v 1.NP – v místě konce potrubních rozvodů TeV prostorů tělocvičny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říprava TeV pro hygienické zařízení tělocvičny v 1.NP i hygienické zařízení kanceláří v 2.NP (nad hygienickým zařízením tělocvičny v 1.NP) ve východním konci objektu bude společná – z důvodu blízkosti výtokových jednotek TeV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napojení nových potrubí TeV z nové OPS na potrubí TeV ve stávající kanálu bude v místě oddělení v lokálním otevření kanálu pod podlaho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ová potrubí TeV z nové OPS objektu 06 vedena pod stropem komunikační chodby v 1.NP prostoru tělocvičny do místa zaústění do podzemního kanál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>- zařízení nové OPS v prostoru strojovny ÚT v 1.N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160 l – celkový obsah 160 l v sousedním uzavřeném prostoru chodby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xsprcha, 6xumývadlo; max. potřeba TeV cca 150 l/hod.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pojovací místo potrubí TeV a CIRK v místě OPS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přímo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gravitační přímo v prostoru OPS po stávající 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v chodbě 1.NP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utnost stavebních úpra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lokální otevření a zpětné uzavření neprůlezného kanálu pod podlahou komunikační chodby v 1.NP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 zřízení nového zákrytového ocelového plechu stávající podzemní šachty vstupu potrubí nad úroveň podlahy v prostoru OP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5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rostor OPS není odvodněn podlahovou vpustí, odvod od pojistného ventilu SV bude sveden do stávající kanalizace pod umývadl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ch potrubí TV (2xDN100) do otopné soustavy v podzemním kanálu (Tichelmannova smyčka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16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epelné izolace potrubí v prostorech přístupných (v komunikační chodbě a v kanceláři v 1.NP) budou opatřeny povrchovou úpravou z tvrzené plastové fóli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Potřeba tepla pro vytápění</w:t>
        <w:tab/>
        <w:tab/>
        <w:t>cca 6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0 kW</w:t>
        <w:tab/>
        <w:t xml:space="preserve">zásobníkový ohřev TeV 16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5 + 0,40 x 20 = </w:t>
        <w:tab/>
        <w:t xml:space="preserve">73 = </w:t>
        <w:tab/>
      </w:r>
      <w:r>
        <w:rPr>
          <w:rFonts w:cs="Arial" w:ascii="Arial" w:hAnsi="Arial"/>
          <w:b/>
          <w:bCs/>
        </w:rPr>
        <w:t>cca 7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5 + 1,00 x 20 = 40 = </w:t>
        <w:tab/>
        <w:t>cca 4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20 = </w:t>
        <w:tab/>
        <w:tab/>
      </w:r>
      <w:r>
        <w:rPr>
          <w:rFonts w:cs="Arial" w:ascii="Arial" w:hAnsi="Arial"/>
          <w:b/>
          <w:bCs/>
        </w:rPr>
        <w:t>cca 2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5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53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7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53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7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potrubních rozvodů pod úrovní podlahy objektu, jsou světlosti potrubí, řazení potrubí v podzemních kanálech, tvary a hloubky podzemních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2265" w:hanging="2265"/>
        <w:rPr/>
      </w:pPr>
      <w:r>
        <w:rPr>
          <w:rFonts w:cs="Arial" w:ascii="Arial" w:hAnsi="Arial"/>
        </w:rPr>
        <w:tab/>
        <w:tab/>
        <w:tab/>
        <w:t>- stavební</w:t>
        <w:tab/>
        <w:t xml:space="preserve">- lokální otevření a zpětné uzavření neprůlezného kanálu pod podlahou komunikační chodby v 1.NP (pro přerušení stávajících potrubí TeV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418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 zřízení nového zákrytového ocelového plechu stávající podzemní šachty vstupu potrubí nad úroveň podlahy v 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7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25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3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/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5 </w:t>
        <w:tab/>
        <w:t>05 Kanceláře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1,4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/>
      </w:pPr>
      <w:r>
        <w:rPr>
          <w:rFonts w:cs="Arial" w:ascii="Arial" w:hAnsi="Arial"/>
        </w:rPr>
        <w:tab/>
        <w:t>- obsah 16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0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53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38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2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60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7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4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25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0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jedn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0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1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38 W; U = 230 V; I = 0,18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3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4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78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2,0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5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2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5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5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8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2,2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7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6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5_D1.4a_1.01_OPS05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b/>
      <w:sz w:val="24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Arial" w:hAnsi="Arial" w:eastAsia="Times New Roman" w:cs="Aria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12T07:31:00Z</dcterms:modified>
  <cp:revision>166</cp:revision>
  <dc:subject/>
  <dc:title>- 2 -</dc:title>
</cp:coreProperties>
</file>